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w:t>
      </w:r>
      <w:r>
        <w:rPr>
          <w:rFonts w:cs="Arial" w:ascii="Arial" w:hAnsi="Arial"/>
          <w:b w:val="false"/>
          <w:bCs w:val="false"/>
          <w:color w:val="000000"/>
          <w:sz w:val="21"/>
          <w:szCs w:val="21"/>
        </w:rPr>
        <w:t>paktype-tehreer-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5:00Z</dcterms:created>
  <dc:creator>Navia</dc:creator>
  <dc:description/>
  <cp:keywords/>
  <dc:language>en-US</dc:language>
  <cp:lastModifiedBy>yanzhihua</cp:lastModifiedBy>
  <dcterms:modified xsi:type="dcterms:W3CDTF">2020-03-21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rkuYGwV7waQ1PsX/ybrHrUtWTYswbD0aTaMkAdM/v9nCP29NjYz0YeQCuJSUQC4qx1AlXy
ZxFAn4fc31ofETObIDWalc9cL2lWIGidZUeFH92JrF5blTqlVMOUFvTYy0+MWgNfhqYrImH+
lRCcocAOisZd5VUcSJKdo3UKqEOYrwsP6ozLBt2yF0bD1bb+jo215LNMyfO9qNPSR0hyW2fy
HoZoN/V3YIg1lbnhRm</vt:lpwstr>
  </property>
  <property fmtid="{D5CDD505-2E9C-101B-9397-08002B2CF9AE}" pid="3" name="_2015_ms_pID_7253431">
    <vt:lpwstr>LlNWb3PxGzIlZXlVHSxwIVYYs0J5VY7o3XCp2xSp4KeCBVBBM+cEGu
6M509NvevBPDjneUedJDdNMI5PymfXMuWtb5CAxD+qugwccKkU8KhVSVjmgeGNb7+ozXQrvO
ec/ph+Eaa2UkY3wyj6Sf/w8X2cFbVn42FYwkhH6ku6aEcUUw6+4jkNqlhDbQSDO8+z6z5mPD
ANAAWEsz/88xwzR70SExxYsxcv8g3ecDVgZq</vt:lpwstr>
  </property>
  <property fmtid="{D5CDD505-2E9C-101B-9397-08002B2CF9AE}" pid="4" name="_2015_ms_pID_7253431_00">
    <vt:lpwstr>_2015_ms_pID_7253431</vt:lpwstr>
  </property>
  <property fmtid="{D5CDD505-2E9C-101B-9397-08002B2CF9AE}" pid="5" name="_2015_ms_pID_7253432">
    <vt:lpwstr>iCLFxXhk/55j2PzM4XCRvRNrZ7lA90UMbkqe
3B/dHrJMglg1FhgwdwvF+3rD9w+49CZXXAnd/qvobeAsfX1N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